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right"/>
        <w:outlineLvl w:val="0"/>
        <w:rPr/>
      </w:pPr>
      <w:r>
        <w:rPr>
          <w:sz w:val="28"/>
          <w:szCs w:val="28"/>
          <w:lang w:val="en-US" w:eastAsia="en-US"/>
        </w:rPr>
        <w:t xml:space="preserve">                                              </w:t>
      </w:r>
      <w:r>
        <w:rPr>
          <w:b/>
          <w:sz w:val="32"/>
          <w:szCs w:val="32"/>
          <w:lang w:val="en-US" w:eastAsia="en-US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7 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марта 2019 года                                                                                     № 20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жегодном отчете гла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реченского района о результатах свое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ятельности администрации поселения з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главы Бжедуховского сельского поселения  Белореченского района В.А. Схапцежук о результатах своей деятельности и деятельности администрации поселения за 2018 год,                                                                          руководствуясь статьей 35 Федерального закона от 06 октября 2003 года № 131-ФЗ «Об общих принципах организации местного самоуправления в Российской федерации» и статьей 32 Устава Бжедуховского сельского поселения Белореченского района, Совет Бжедуховского сельского поселения Белореченского района РЕШИЛ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работу главы и администрации Бжедуховского сельского поселения Белореченского района за 2018 год удовлетворительной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ю председателя Совета Бжедуховского сельского поселения Белореченского района о работе Совета Бжедуховского сельского поселения Белореченского района за 2018 год принять к сведению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Бжедуховского сельского поселения Белореченск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Разработать план мероприятий по выполнению предложений и критических замечаний, высказанных в ходе обсуждения отчета, срок до ___ марта 2019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Один раз в квартал представлять на сессию Совета Бжедуховского сельского поселения Белореченск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полнении плана мероприятий по выполнению предложений и замечаний, высказанных в ходе обсуждения отч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полнении мероприятий по мобилизации дополнительных доходов за счет увеличения налоговых платежей от предприятий и организаций всех форм собственности, расположенных на территории Бжедухов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тчет главы Бжедуховского сельского поселения Белореченского района о результатах своей деятельности и деятельности администрации поселения за 2018 год обнародовать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рофильные постоянные депутатские комиссии Совета Бжедуховского сельского поселения Белорече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Бжедух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 района                                                                    В.Р. Спич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25:00Z</dcterms:created>
  <dc:creator>User</dc:creator>
  <dc:description/>
  <cp:keywords/>
  <dc:language>en-US</dc:language>
  <cp:lastModifiedBy>Ольга1</cp:lastModifiedBy>
  <cp:lastPrinted>2019-03-14T15:49:00Z</cp:lastPrinted>
  <dcterms:modified xsi:type="dcterms:W3CDTF">2019-03-19T10:10:00Z</dcterms:modified>
  <cp:revision>33</cp:revision>
  <dc:subject/>
  <dc:title/>
</cp:coreProperties>
</file>